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apport nr. 4</w:t>
      </w:r>
    </w:p>
    <w:p>
      <w:pPr>
        <w:pStyle w:val="Normal"/>
        <w:rPr>
          <w:rFonts w:ascii="Arial" w:hAnsi="Arial" w:cs="Arial"/>
        </w:rPr>
      </w:pPr>
      <w:r>
        <w:rPr>
          <w:rFonts w:cs="Arial" w:ascii="Arial" w:hAnsi="Arial"/>
        </w:rPr>
        <w:t>Gruppen bestod af:</w:t>
      </w:r>
    </w:p>
    <w:p>
      <w:pPr>
        <w:pStyle w:val="Normal"/>
        <w:rPr>
          <w:rFonts w:ascii="Arial" w:hAnsi="Arial" w:cs="Arial"/>
        </w:rPr>
      </w:pPr>
      <w:r>
        <w:rPr>
          <w:rFonts w:cs="Arial" w:ascii="Arial" w:hAnsi="Arial"/>
        </w:rPr>
        <w:t>Tommy og Bett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Graftegner.</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numPr>
          <w:ilvl w:val="0"/>
          <w:numId w:val="2"/>
        </w:numPr>
        <w:rPr>
          <w:rFonts w:ascii="Arial" w:hAnsi="Arial" w:cs="Arial"/>
        </w:rPr>
      </w:pPr>
      <w:r>
        <w:rPr>
          <w:rFonts w:cs="Arial" w:ascii="Arial" w:hAnsi="Arial"/>
        </w:rPr>
        <w:t>Til vores sidst projekt opgave, har vi valgt at arbejde lidt med en graftegner, som skal kunne tegne forskellige funktio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Vores overvejelser til graftegneren.</w:t>
      </w:r>
    </w:p>
    <w:p>
      <w:pPr>
        <w:pStyle w:val="Normal"/>
        <w:ind w:left="360" w:hanging="0"/>
        <w:rPr>
          <w:rFonts w:ascii="Arial" w:hAnsi="Arial" w:cs="Arial"/>
          <w:b/>
          <w:b/>
          <w:bCs/>
        </w:rPr>
      </w:pPr>
      <w:r>
        <w:rPr>
          <w:rFonts w:cs="Arial" w:ascii="Arial" w:hAnsi="Arial"/>
          <w:b/>
          <w:bCs/>
        </w:rPr>
      </w:r>
    </w:p>
    <w:p>
      <w:pPr>
        <w:pStyle w:val="Heading2"/>
        <w:spacing w:lineRule="auto" w:line="360"/>
        <w:ind w:left="360" w:hanging="0"/>
        <w:rPr>
          <w:sz w:val="24"/>
        </w:rPr>
      </w:pPr>
      <w:r>
        <w:rPr>
          <w:rFonts w:eastAsia="Arial"/>
          <w:sz w:val="24"/>
        </w:rPr>
        <w:t xml:space="preserve">      </w:t>
      </w:r>
      <w:r>
        <w:rPr>
          <w:sz w:val="24"/>
        </w:rPr>
        <w:t xml:space="preserve">Vi har tænkt os at lave en graftegner, altså en form for tegnemaskine, som                 </w:t>
      </w:r>
    </w:p>
    <w:p>
      <w:pPr>
        <w:pStyle w:val="Heading2"/>
        <w:spacing w:lineRule="auto" w:line="360"/>
        <w:ind w:left="-540" w:hanging="0"/>
        <w:rPr/>
      </w:pPr>
      <w:r>
        <w:rPr>
          <w:rFonts w:eastAsia="Arial"/>
        </w:rPr>
        <w:t xml:space="preserve">                </w:t>
      </w:r>
      <w:r>
        <w:rPr>
          <w:sz w:val="24"/>
        </w:rPr>
        <w:t xml:space="preserve">kan tegne en graf ud fra en funktion. F.eks. hvis man taster a, b og c ind så        </w:t>
      </w:r>
    </w:p>
    <w:p>
      <w:pPr>
        <w:pStyle w:val="Heading2"/>
        <w:spacing w:lineRule="auto" w:line="360"/>
        <w:ind w:left="-540" w:hanging="0"/>
        <w:rPr/>
      </w:pPr>
      <w:r>
        <w:rPr>
          <w:rFonts w:eastAsia="Arial"/>
          <w:sz w:val="24"/>
        </w:rPr>
        <w:t xml:space="preserve">                  </w:t>
      </w:r>
      <w:r>
        <w:rPr>
          <w:sz w:val="24"/>
        </w:rPr>
        <w:t>tegnes</w:t>
      </w:r>
      <w:r>
        <w:rPr/>
        <w:t xml:space="preserve"> </w:t>
      </w:r>
      <w:r>
        <w:rPr>
          <w:sz w:val="24"/>
        </w:rPr>
        <w:t>grafen ax</w:t>
      </w:r>
      <w:r>
        <w:rPr>
          <w:sz w:val="24"/>
          <w:vertAlign w:val="superscript"/>
        </w:rPr>
        <w:t xml:space="preserve">2 </w:t>
      </w:r>
      <w:r>
        <w:rPr>
          <w:sz w:val="24"/>
        </w:rPr>
        <w:t xml:space="preserve"> + bx + c. Vi har tænkt os, at den skal kunne tegne cirkler,    </w:t>
      </w:r>
    </w:p>
    <w:p>
      <w:pPr>
        <w:pStyle w:val="Heading2"/>
        <w:spacing w:lineRule="auto" w:line="360"/>
        <w:ind w:left="-540" w:hanging="0"/>
        <w:rPr>
          <w:sz w:val="24"/>
        </w:rPr>
      </w:pPr>
      <w:r>
        <w:rPr>
          <w:rFonts w:eastAsia="Arial"/>
          <w:sz w:val="24"/>
        </w:rPr>
        <w:t xml:space="preserve">                   </w:t>
      </w:r>
      <w:r>
        <w:rPr>
          <w:sz w:val="24"/>
        </w:rPr>
        <w:t xml:space="preserve">parabler, linier og polynomier, om det skal være mere end 2. grad           </w:t>
      </w:r>
    </w:p>
    <w:p>
      <w:pPr>
        <w:pStyle w:val="Normal"/>
        <w:spacing w:lineRule="auto" w:line="360"/>
        <w:rPr/>
      </w:pPr>
      <w:r>
        <w:rPr/>
        <w:t xml:space="preserve">            </w:t>
      </w:r>
      <w:r>
        <w:rPr>
          <w:rFonts w:cs="Arial" w:ascii="Arial" w:hAnsi="Arial"/>
        </w:rPr>
        <w:t>polynomier, tjaee lad os nu se, hvad vi får tid til.</w:t>
      </w:r>
    </w:p>
    <w:p>
      <w:pPr>
        <w:pStyle w:val="Normal"/>
        <w:spacing w:lineRule="auto" w:line="360"/>
        <w:rPr/>
      </w:pPr>
      <w:r>
        <w:rPr/>
        <w:t xml:space="preserve">           </w:t>
      </w:r>
      <w:r>
        <w:rPr>
          <w:rFonts w:eastAsia="Arial" w:cs="Arial" w:ascii="Arial" w:hAnsi="Arial"/>
        </w:rPr>
        <w:t xml:space="preserve"> </w:t>
      </w:r>
      <w:r>
        <w:rPr>
          <w:rFonts w:cs="Arial" w:ascii="Arial" w:hAnsi="Arial"/>
        </w:rPr>
        <w:t>Vi vil også gerne havde, at der skal være en zoom funktion.</w:t>
      </w:r>
    </w:p>
    <w:p>
      <w:pPr>
        <w:pStyle w:val="Normal"/>
        <w:spacing w:lineRule="auto" w:line="360"/>
        <w:rPr/>
      </w:pPr>
      <w:r>
        <w:rPr/>
        <w:t xml:space="preserve">            </w:t>
      </w:r>
      <w:r>
        <w:rPr>
          <w:rFonts w:cs="Arial" w:ascii="Arial" w:hAnsi="Arial"/>
        </w:rPr>
        <w:t>Den skal pakkes ind i en HTML_fil.</w:t>
      </w:r>
    </w:p>
    <w:p>
      <w:pPr>
        <w:pStyle w:val="Normal"/>
        <w:spacing w:lineRule="auto" w:line="360"/>
        <w:rPr>
          <w:rFonts w:ascii="Arial" w:hAnsi="Arial" w:cs="Arial"/>
        </w:rPr>
      </w:pPr>
      <w:r>
        <w:rPr>
          <w:rFonts w:eastAsia="Arial" w:cs="Arial" w:ascii="Arial" w:hAnsi="Arial"/>
        </w:rPr>
        <w:t xml:space="preserve">           </w:t>
      </w:r>
      <w:r>
        <w:rPr>
          <w:rFonts w:cs="Arial" w:ascii="Arial" w:hAnsi="Arial"/>
        </w:rPr>
        <w:t>Den skal være tilgængelig på nettet.</w:t>
      </w:r>
    </w:p>
    <w:p>
      <w:pPr>
        <w:pStyle w:val="Normal"/>
        <w:ind w:left="360" w:hanging="0"/>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b/>
          <w:bCs/>
        </w:rPr>
        <w:t>Kravspecifikation.</w:t>
      </w:r>
    </w:p>
    <w:p>
      <w:pPr>
        <w:pStyle w:val="Normal"/>
        <w:rPr>
          <w:rFonts w:ascii="Arial" w:hAnsi="Arial" w:cs="Arial"/>
          <w:b/>
          <w:b/>
          <w:bCs/>
          <w:sz w:val="32"/>
        </w:rPr>
      </w:pPr>
      <w:r>
        <w:rPr>
          <w:rFonts w:cs="Arial" w:ascii="Arial" w:hAnsi="Arial"/>
          <w:b/>
          <w:bCs/>
          <w:sz w:val="32"/>
        </w:rPr>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Projektet bliver at lave en graftegner, der kan tegne funktioner så som en linie </w:t>
      </w:r>
    </w:p>
    <w:p>
      <w:pPr>
        <w:pStyle w:val="Normal"/>
        <w:spacing w:lineRule="auto" w:line="360"/>
        <w:rPr>
          <w:rFonts w:ascii="Arial" w:hAnsi="Arial" w:cs="Arial"/>
          <w:lang w:val="en-GB"/>
        </w:rPr>
      </w:pPr>
      <w:r>
        <w:rPr>
          <w:rFonts w:eastAsia="Arial" w:cs="Arial" w:ascii="Arial" w:hAnsi="Arial"/>
          <w:lang w:val="en-GB"/>
        </w:rPr>
        <w:t xml:space="preserve">           </w:t>
      </w:r>
      <w:r>
        <w:rPr>
          <w:rFonts w:cs="Arial" w:ascii="Arial" w:hAnsi="Arial"/>
          <w:lang w:val="en-GB"/>
        </w:rPr>
        <w:t>Y =  ax + b,</w:t>
      </w:r>
    </w:p>
    <w:p>
      <w:pPr>
        <w:pStyle w:val="Normal"/>
        <w:spacing w:lineRule="auto" w:line="360"/>
        <w:rPr>
          <w:rFonts w:ascii="Arial" w:hAnsi="Arial" w:cs="Arial"/>
          <w:sz w:val="32"/>
        </w:rPr>
      </w:pPr>
      <w:r>
        <w:rPr>
          <w:rFonts w:eastAsia="Arial" w:cs="Arial" w:ascii="Arial" w:hAnsi="Arial"/>
        </w:rPr>
        <w:t xml:space="preserve">           </w:t>
      </w:r>
      <w:r>
        <w:rPr>
          <w:rFonts w:cs="Arial" w:ascii="Arial" w:hAnsi="Arial"/>
        </w:rPr>
        <w:t>Cirkel :C(a,b) og radius r, parabler y=2x</w:t>
      </w:r>
      <w:r>
        <w:rPr>
          <w:rFonts w:cs="Arial" w:ascii="Arial" w:hAnsi="Arial"/>
          <w:vertAlign w:val="superscript"/>
        </w:rPr>
        <w:t>2</w:t>
      </w:r>
      <w:r>
        <w:rPr>
          <w:rFonts w:cs="Arial" w:ascii="Arial" w:hAnsi="Arial"/>
        </w:rPr>
        <w:t xml:space="preserve"> +4x +6 , og polynomier af stort set  </w:t>
      </w:r>
    </w:p>
    <w:p>
      <w:pPr>
        <w:pStyle w:val="Normal"/>
        <w:spacing w:lineRule="auto" w:line="360"/>
        <w:rPr/>
      </w:pPr>
      <w:r>
        <w:rPr>
          <w:rFonts w:eastAsia="Arial" w:cs="Arial" w:ascii="Arial" w:hAnsi="Arial"/>
          <w:b/>
          <w:bCs/>
        </w:rPr>
        <w:t xml:space="preserve">            </w:t>
      </w:r>
      <w:r>
        <w:rPr>
          <w:rFonts w:cs="Arial" w:ascii="Arial" w:hAnsi="Arial"/>
        </w:rPr>
        <w:t>hvilken</w:t>
      </w:r>
      <w:r>
        <w:rPr>
          <w:rFonts w:cs="Arial" w:ascii="Arial" w:hAnsi="Arial"/>
          <w:b/>
          <w:bCs/>
        </w:rPr>
        <w:t xml:space="preserve"> </w:t>
      </w:r>
      <w:r>
        <w:rPr>
          <w:rFonts w:cs="Arial" w:ascii="Arial" w:hAnsi="Arial"/>
        </w:rPr>
        <w:t xml:space="preserve">som helst grad. Det vil blive muligt at zoome ind på koordinatsystemet,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på forskellige måder, Den vil blive tilgængelig på nettet. Graferne for de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forskellig funktioner vil vi prøve at tegne i forskellige farver så det er mulig   </w:t>
      </w:r>
    </w:p>
    <w:p>
      <w:pPr>
        <w:pStyle w:val="Normal"/>
        <w:spacing w:lineRule="auto" w:line="360"/>
        <w:rPr>
          <w:rFonts w:ascii="Arial" w:hAnsi="Arial" w:cs="Arial"/>
          <w:sz w:val="32"/>
        </w:rPr>
      </w:pPr>
      <w:r>
        <w:rPr>
          <w:rFonts w:eastAsia="Arial" w:cs="Arial" w:ascii="Arial" w:hAnsi="Arial"/>
        </w:rPr>
        <w:t xml:space="preserve">            </w:t>
      </w:r>
      <w:r>
        <w:rPr>
          <w:rFonts w:cs="Arial" w:ascii="Arial" w:hAnsi="Arial"/>
        </w:rPr>
        <w:t xml:space="preserve">aflæse  skæringspunkter o.s.v.   </w:t>
      </w:r>
    </w:p>
    <w:p>
      <w:pPr>
        <w:pStyle w:val="Normal"/>
        <w:spacing w:lineRule="auto" w:line="360"/>
        <w:rPr>
          <w:rFonts w:ascii="Arial" w:hAnsi="Arial" w:cs="Arial"/>
          <w:sz w:val="32"/>
        </w:rPr>
      </w:pPr>
      <w:r>
        <w:rPr>
          <w:rFonts w:cs="Arial" w:ascii="Arial" w:hAnsi="Arial"/>
          <w:sz w:val="32"/>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b/>
          <w:bCs/>
        </w:rPr>
        <w:t xml:space="preserve">Design:    </w:t>
      </w:r>
    </w:p>
    <w:p>
      <w:pPr>
        <w:pStyle w:val="Footer"/>
        <w:tabs>
          <w:tab w:val="clear" w:pos="4819"/>
          <w:tab w:val="clear" w:pos="9638"/>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6115685" cy="378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15685" cy="37884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rPr/>
      </w:pPr>
      <w:r>
        <w:rPr>
          <w:rFonts w:eastAsia="Arial"/>
        </w:rPr>
        <w:t xml:space="preserve">    </w:t>
      </w:r>
      <w:r>
        <w:rPr/>
        <w:t>Der er lavet et koordinatsystem, så man kan se de funktioner man taster ind.</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Øverst er der en knap ”Tegn”, som der skal trykkes på, for at få tegnet noget i           koordinatsystemet. Nedenunder er der nogle felter, som der skal tastes nogle tal værdier ind i, hvorefter cirkel, parabel, linie bliver vist. Så er der nogle radio knapper , så man kan zoom ind på de forskellige kvadranter ,normal el centreret. Nederst er der plads til at tegne polynomier.</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5.  Brugervejledning</w:t>
      </w:r>
      <w:r>
        <w:rPr>
          <w:rFonts w:cs="Arial" w:ascii="Arial" w:hAnsi="Arial"/>
        </w:rPr>
        <w:t>.</w:t>
      </w:r>
    </w:p>
    <w:p>
      <w:pPr>
        <w:pStyle w:val="NormalWeb"/>
        <w:jc w:val="center"/>
        <w:rPr>
          <w:sz w:val="40"/>
          <w:szCs w:val="40"/>
        </w:rPr>
      </w:pPr>
      <w:r>
        <w:rPr>
          <w:sz w:val="40"/>
          <w:szCs w:val="40"/>
        </w:rPr>
        <w:t>Graftegner-brugervejledning:</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Web"/>
              <w:spacing w:before="0" w:after="280"/>
              <w:rPr/>
            </w:pPr>
            <w:r>
              <w:rPr/>
              <w:t>Når du klikker på "Tegn", så tegnes grafen med de indtastninger der er foretaget, hvis ikke der står noget i et felt, bliver feltet opfattet som 0 (nul). Hvis du ønsker at taste negative tal, skriver du blot fx. -4 i feltet. Det skal bemærkes at negativ potens i polynomier, kan få browseren til at gå ned, det er en af de fejl vi desværre ikke når at få rettet. Det vil være muligt at tegne de forskellige funktioner ind samtidig, så man kan arbejde videre med dem f. eks aflæse skæringspunkter finde tangenter o.s.v.</w:t>
              <w:br/>
              <w:t>Husk at komma (,) skal tastes som punktum (.).</w:t>
            </w:r>
          </w:p>
          <w:p>
            <w:pPr>
              <w:pStyle w:val="NormalWeb"/>
              <w:rPr/>
            </w:pPr>
            <w:r>
              <w:rPr>
                <w:sz w:val="32"/>
                <w:szCs w:val="32"/>
              </w:rPr>
              <w:t>Zoom:</w:t>
            </w:r>
            <w:r>
              <w:rPr/>
              <w:br/>
              <w:t>Du kan ændre området i koordinatsystemet når du ønsker det, du skal blot klikke på "tegn" for at få gentegnet. "Normal" dækker fra (-18,-18) til (18,18), "Zoom Center" dækker fra (-9,-9) til (9,9), "1. Kvadrant" dækker fra (-1,-1) til (17,17) osv</w:t>
            </w:r>
          </w:p>
          <w:p>
            <w:pPr>
              <w:pStyle w:val="NormalWeb"/>
              <w:rPr/>
            </w:pPr>
            <w:r>
              <w:rPr>
                <w:sz w:val="32"/>
                <w:szCs w:val="32"/>
              </w:rPr>
              <w:t>Linie:</w:t>
            </w:r>
            <w:r>
              <w:rPr/>
              <w:br/>
              <w:t>Her tegnes en linie efter forskriften "y = ax + b", hvor du blot skal angive a og b.</w:t>
            </w:r>
          </w:p>
          <w:p>
            <w:pPr>
              <w:pStyle w:val="NormalWeb"/>
              <w:rPr/>
            </w:pPr>
            <w:r>
              <w:rPr>
                <w:sz w:val="32"/>
                <w:szCs w:val="32"/>
              </w:rPr>
              <w:t>Cirkel:</w:t>
            </w:r>
            <w:r>
              <w:rPr/>
              <w:br/>
              <w:t>Angiv centrums koordinater som C(a,b) og radius som r.</w:t>
            </w:r>
          </w:p>
          <w:p>
            <w:pPr>
              <w:pStyle w:val="NormalWeb"/>
              <w:rPr/>
            </w:pPr>
            <w:r>
              <w:rPr>
                <w:sz w:val="32"/>
                <w:szCs w:val="32"/>
              </w:rPr>
              <w:t>Parabel:</w:t>
            </w:r>
            <w:r>
              <w:rPr/>
              <w:br/>
              <w:t>Her tegnes en parabel efter forskriften "y = ax^2 + bx + c", hvor du skal angive a,b og c.</w:t>
              <w:br/>
              <w:t>Hvis du vil tegne "2x ^2 - 4x +3", så skal du taste 2 i første felt, -4 i andet felt og 3 i tredie felt.</w:t>
            </w:r>
          </w:p>
          <w:p>
            <w:pPr>
              <w:pStyle w:val="NormalWeb"/>
              <w:rPr/>
            </w:pPr>
            <w:r>
              <w:rPr>
                <w:sz w:val="32"/>
                <w:szCs w:val="32"/>
              </w:rPr>
              <w:t>Polynomier:</w:t>
            </w:r>
            <w:r>
              <w:rPr/>
              <w:br/>
              <w:t>Der kan foretages op til 20 indtastninger i de 2 felter, hvis man vil tegne fx. "2x^7 + 13x^6 - 4x^4", så taster man i de 2 felter således:</w:t>
              <w:br/>
              <w:t>2 og 7 klik på "+" knappen, 13 og 6 klik på "+" knappen, -4 og 4 klik på "+" knappen, hvor efter du klikker på "tegn", hvis du taster forkert kan du resette polynomier-delen, ved at klikke på "reset".</w:t>
            </w:r>
          </w:p>
          <w:p>
            <w:pPr>
              <w:pStyle w:val="NormalWeb"/>
              <w:rPr/>
            </w:pPr>
            <w:r>
              <w:rPr/>
              <w:t>Vi håber du vil få glæde af vores graftegner, hvis du har kommentarer eller måske vil hjælpe med at gøre den bedre, så skriv blot til os.</w:t>
            </w:r>
          </w:p>
          <w:p>
            <w:pPr>
              <w:pStyle w:val="NormalWeb"/>
              <w:spacing w:before="280" w:after="0"/>
              <w:rPr/>
            </w:pPr>
            <w:r>
              <w:rPr/>
            </w:r>
          </w:p>
        </w:tc>
      </w:tr>
    </w:tbl>
    <w:p>
      <w:pPr>
        <w:pStyle w:val="NormalWeb"/>
        <w:rPr/>
      </w:pPr>
      <w:r>
        <w:rPr/>
        <w:t> </w:t>
      </w:r>
    </w:p>
    <w:p>
      <w:pPr>
        <w:pStyle w:val="Normal"/>
        <w:rPr/>
      </w:pPr>
      <w:r>
        <w:rPr/>
      </w:r>
    </w:p>
    <w:p>
      <w:pPr>
        <w:pStyle w:val="Normal"/>
        <w:numPr>
          <w:ilvl w:val="0"/>
          <w:numId w:val="2"/>
        </w:numPr>
        <w:rPr>
          <w:rFonts w:ascii="Arial" w:hAnsi="Arial" w:cs="Arial"/>
          <w:b/>
          <w:b/>
          <w:bCs/>
        </w:rPr>
      </w:pPr>
      <w:r>
        <w:rPr>
          <w:rFonts w:cs="Arial" w:ascii="Arial" w:hAnsi="Arial"/>
          <w:b/>
          <w:bCs/>
        </w:rPr>
        <w:t>Kildekoden.</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eastAsia="Arial" w:cs="Arial" w:ascii="Arial" w:hAnsi="Arial"/>
          <w:b/>
          <w:bCs/>
        </w:rPr>
        <w:t xml:space="preserve">           </w:t>
      </w:r>
      <w:r>
        <w:rPr>
          <w:rFonts w:cs="Arial" w:ascii="Arial" w:hAnsi="Arial"/>
          <w:b/>
          <w:bCs/>
        </w:rPr>
        <w:t>// Graftegner, af Bettina og Tomm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import java.a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import javax.swing.*;</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import java.awt.even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import java.awt.geom.*;</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 Tegnefeltet kaldes GrafPan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class GrafPanel extends JPanel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 Diverse variabler erklære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public int tæller = 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r>
      <w:r>
        <w:rPr>
          <w:rFonts w:cs="Arial" w:ascii="Arial" w:hAnsi="Arial"/>
          <w:b/>
          <w:bCs/>
          <w:lang w:val="en-GB"/>
        </w:rPr>
        <w:t>public float [] polya = new float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float [] polyb = new float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float ca = 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float cb = 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float cr = 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float a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float b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float r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float p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float pb;</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float p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float l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float lb;</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float x11;</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float y11;</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float x2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float y2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r>
      <w:r>
        <w:rPr>
          <w:rFonts w:cs="Arial" w:ascii="Arial" w:hAnsi="Arial"/>
          <w:b/>
          <w:bCs/>
        </w:rPr>
        <w:t>boolean tegn=fals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r>
      <w:r>
        <w:rPr>
          <w:rFonts w:cs="Arial" w:ascii="Arial" w:hAnsi="Arial"/>
          <w:b/>
          <w:bCs/>
          <w:lang w:val="en-GB"/>
        </w:rPr>
        <w:t>public int zoom = 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Graphics2D screen2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Line2D.Float ln1;</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Line2D.Float ln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Line2D.Float ln6;</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Line2D.Float ln7;</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Line2D.Float ln8;</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Line2D.Float ln9;</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Line2D.Float ln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Line2D.Float ln11;</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Line2D.Float ln1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Line2D.Float ln13;</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Line2D.Float ln14;</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Line2D.Float ln1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r>
      <w:r>
        <w:rPr>
          <w:rFonts w:cs="Arial" w:ascii="Arial" w:hAnsi="Arial"/>
          <w:b/>
          <w:bCs/>
        </w:rPr>
        <w:t>// Et par metoder oprette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r>
      <w:r>
        <w:rPr>
          <w:rFonts w:cs="Arial" w:ascii="Arial" w:hAnsi="Arial"/>
          <w:b/>
          <w:bCs/>
          <w:lang w:val="en-GB"/>
        </w:rPr>
        <w:t>void streg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screen2D.draw(ln1);</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screen2D.draw(ln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screen2D.draw(ln6);</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screen2D.draw(ln7);</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screen2D.draw(ln8);</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screen2D.draw(ln9);</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screen2D.draw(ln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screen2D.draw(ln11);</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screen2D.draw(ln1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screen2D.draw(ln13);</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screen2D.draw(ln14);</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screen2D.draw(ln1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void 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Line2D.Float ln5 =</w:t>
        <w:tab/>
        <w:t>new Line2D.Floa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x11, y11, x22, y2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screen2D.draw(ln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void init()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void paint(Graphics screen)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super.paint(screen);</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screen2D = (Graphics2D) screen;</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r>
      <w:r>
        <w:rPr>
          <w:rFonts w:cs="Arial" w:ascii="Arial" w:hAnsi="Arial"/>
          <w:b/>
          <w:bCs/>
        </w:rPr>
        <w:t>// Når man trykker på "Tegn" ..... sker der en mass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r>
      <w:r>
        <w:rPr>
          <w:rFonts w:cs="Arial" w:ascii="Arial" w:hAnsi="Arial"/>
          <w:b/>
          <w:bCs/>
          <w:lang w:val="en-GB"/>
        </w:rPr>
        <w:t>if (tegn){</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float hoejde = 40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float bredde = 40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screen2D.setColor(Color.whit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RoundRectangle2D.Float border = new RoundRectangle2D.Floa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r>
      <w:r>
        <w:rPr>
          <w:rFonts w:cs="Arial" w:ascii="Arial" w:hAnsi="Arial"/>
          <w:b/>
          <w:bCs/>
        </w:rPr>
        <w:t>10F, 10F, bredde-20, hoejde-20, 15F, 15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r>
      <w:r>
        <w:rPr>
          <w:rFonts w:cs="Arial" w:ascii="Arial" w:hAnsi="Arial"/>
          <w:b/>
          <w:bCs/>
          <w:lang w:val="en-GB"/>
        </w:rPr>
        <w:t>screen2D.draw(bord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float x1=-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float y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float x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float y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float k = 1F/16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 Polynomier (orang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screen2D.setColor(Color.dark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while (x1&lt;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y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y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for(int q=0; q&lt;20; q++){</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 y1 + polya[q] * ((float)Math.pow(x1,polyb[q]));</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r>
      <w:r>
        <w:rPr>
          <w:rFonts w:cs="Arial" w:ascii="Arial" w:hAnsi="Arial"/>
          <w:b/>
          <w:bCs/>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x2=x1+k;</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for(int w=0; w&lt;20; w++){</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2=y2 + polya[w] * ((float)Math.pow(x2,polyb[w]));</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200+(x1*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200 + (y1*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200+(x2*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200 + (y2*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1){</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200+(x1*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200 + (y1*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200+(x2*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200 + (y2*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360+(x1*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360 + (y1*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360+(x2*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360 + (y2*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3){</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40+(x1*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360 + (y1*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40+(x2*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360 + (y2*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4){</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360+(x1*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40 + (y1*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360+(x2*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40 + (y2*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40+(x1*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40 + (y1*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40+(x2*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40 + (y2*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x1=x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 Parabel (blå)</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screen2D.setColor(Color.blu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x1=-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while (x1&lt;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y1=pa*x1*x1+pb*x1+p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x2=x1+k;</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y2=pa*x2*x2+pb*x2+p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200+(x1*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200 + (y1*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200+(x2*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200 + (y2*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1){</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200+(x1*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200 + (y1*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200+(x2*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200 + (y2*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360+(x1*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360 + (y1*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360+(x2*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360 + (y2*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3){</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40+(x1*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360 + (y1*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40+(x2*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360 + (y2*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4){</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360+(x1*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40 + (y1*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360+(x2*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40 + (y2*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40+(x1*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40 + (y1*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40+(x2*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40 + (y2*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de-DE"/>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ab/>
        <w:tab/>
        <w:t>x1=x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ab/>
        <w:t>// Linie (gu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de-DE"/>
        </w:rPr>
        <w:tab/>
        <w:tab/>
        <w:tab/>
      </w:r>
      <w:r>
        <w:rPr>
          <w:rFonts w:cs="Arial" w:ascii="Arial" w:hAnsi="Arial"/>
          <w:b/>
          <w:bCs/>
          <w:lang w:val="en-GB"/>
        </w:rPr>
        <w:t>screen2D.setColor(Color.yellow);</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x1=-2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while (x1&lt;2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y1=la*x1+lb;</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r>
      <w:r>
        <w:rPr>
          <w:rFonts w:cs="Arial" w:ascii="Arial" w:hAnsi="Arial"/>
          <w:b/>
          <w:bCs/>
        </w:rPr>
        <w:t>x2=x1+k;</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y2=la*x2+lb;</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200+(x1*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200 + (y1*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200+(x2*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200 + (y2*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1){</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200+(x1*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200 + (y1*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200+(x2*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200 + (y2*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360+(x1*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360 + (y1*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360+(x2*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360 + (y2*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3){</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40+(x1*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360 + (y1*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40+(x2*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360 + (y2*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4){</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360+(x1*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40 + (y1*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360+(x2*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40 + (y2*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if (zoom == 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11 = 40+(x1*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y11 = 40 + (y1*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x22 = 40+(x2*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tab/>
      </w:r>
      <w:r>
        <w:rPr>
          <w:rFonts w:cs="Arial" w:ascii="Arial" w:hAnsi="Arial"/>
          <w:b/>
          <w:bCs/>
        </w:rPr>
        <w:t>y22 = 40 + (y2*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t>tegn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x1=x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 Cirkel (rø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r>
      <w:r>
        <w:rPr>
          <w:rFonts w:cs="Arial" w:ascii="Arial" w:hAnsi="Arial"/>
          <w:b/>
          <w:bCs/>
          <w:lang w:val="en-GB"/>
        </w:rPr>
        <w:t>// Centrum(a,b) radius 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screen2D.setColor(Color.re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if (zoom == 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rc = (cr*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c = 200+(ca*10)-(rc/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bc = 200+(cb*-10)-(rc/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Ellipse2D.Float cirk = new Ellipse2D.Float(ac, b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rc, r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cirk);</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if (zoom == 1){</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rc = (cr*4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c = 200+(ca*20)-(rc/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bc = 200+(cb*-20)-(rc/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Ellipse2D.Float cirk = new Ellipse2D.Float(ac, b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rc, r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cirk);</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if (zoom == 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rc = (cr*4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c = 360+(ca*20)-(rc/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bc = 360+(cb*-20)-(rc/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Ellipse2D.Float cirk = new Ellipse2D.Float(ac, b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rc, r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cirk);</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if (zoom == 3){</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rc = (cr*4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c = 40+(ca*20)-(rc/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bc = 360+(cb*-20)-(rc/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Ellipse2D.Float cirk = new Ellipse2D.Float(ac, b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rc, r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cirk);</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if (zoom == 4){</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rc = (cr*4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c = 360+(ca*20)-(rc/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bc = 40+(cb*-20)-(rc/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Ellipse2D.Float cirk = new Ellipse2D.Float(ac, b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rc, r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cirk);</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if (zoom == 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rc = (cr*4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c = 40+(ca*20)-(rc/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bc = 40+(cb*-20)-(rc/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Ellipse2D.Float cirk = new Ellipse2D.Float(ac, b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rc, r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cirk);</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r>
      <w:r>
        <w:rPr>
          <w:rFonts w:cs="Arial" w:ascii="Arial" w:hAnsi="Arial"/>
          <w:b/>
          <w:bCs/>
          <w:lang w:val="de-DE"/>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ab/>
        <w:t>// Koordinatsystem-linier (sort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de-DE"/>
        </w:rPr>
        <w:tab/>
        <w:tab/>
        <w:tab/>
      </w:r>
      <w:r>
        <w:rPr>
          <w:rFonts w:cs="Arial" w:ascii="Arial" w:hAnsi="Arial"/>
          <w:b/>
          <w:bCs/>
          <w:lang w:val="en-GB"/>
        </w:rPr>
        <w:t>screen2D.setColor(Color.black);</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if (zoom == 0){       // Center Norma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String("Y",212,3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String("X",372,18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String("1",352,3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 = new Line2D.Float(375F, 205F, 380F, 20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2 = new Line2D.Float(375F, 195F, 380F, 20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6 = new Line2D.Float(20F, 200F, 380F, 20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7 = new Line2D.Float(200F, 20F, 200F, 38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8 = new Line2D.Float(200F, 20F, 205F, 25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9 = new Line2D.Float(200F, 20F, 195F, 25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0 = new Line2D.Float(360F, 40F, 350F, 4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1 = new Line2D.Float(360F, 42F, 360F, 38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2 = new Line2D.Float(350F, 42F, 350F, 38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3 = new Line2D.Float(370F, 30F, 370F, 2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4 = new Line2D.Float(372F, 30F, 368F, 3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5 = new Line2D.Float(372F, 20F, 368F, 2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treger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if (zoom == 1){     // Center Zoom</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String("Y",212,3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String("X",372,18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String("1",352,3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 = new Line2D.Float(375F, 205F, 380F, 20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2 = new Line2D.Float(375F, 195F, 380F, 20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6 = new Line2D.Float(20F, 200F, 380F, 20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7 = new Line2D.Float(200F, 20F, 200F, 38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8 = new Line2D.Float(200F, 20F, 205F, 25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9 = new Line2D.Float(200F, 20F, 195F, 25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0 = new Line2D.Float(360F, 50F, 340F, 5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1 = new Line2D.Float(360F, 52F, 360F, 48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2 = new Line2D.Float(340F, 52F, 340F, 48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3 = new Line2D.Float(370F, 40F, 370F, 2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4 = new Line2D.Float(372F, 40F, 368F, 4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5 = new Line2D.Float(372F, 20F, 368F, 2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r>
      <w:r>
        <w:rPr>
          <w:rFonts w:cs="Arial" w:ascii="Arial" w:hAnsi="Arial"/>
          <w:b/>
          <w:bCs/>
        </w:rPr>
        <w:t>streger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if (zoom == 2){   // 4. Kvadran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screen2D.drawString("Y",342,3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String("X",372,37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String("1",27,3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 = new Line2D.Float(375F, 355F, 380F, 36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2 = new Line2D.Float(375F, 365F, 380F, 36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6 = new Line2D.Float(20F, 360F, 380F, 36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7 = new Line2D.Float(360F, 20F, 360F, 38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8 = new Line2D.Float(360F, 20F, 365F, 25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9 = new Line2D.Float(360F, 20F, 355F, 25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0 = new Line2D.Float(40F, 50F, 20F, 5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1 = new Line2D.Float(40F, 52F, 40F, 48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2 = new Line2D.Float(20F, 52F, 20F, 48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3 = new Line2D.Float(50F, 40F, 50F, 2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4 = new Line2D.Float(52F, 40F, 48F, 4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5 = new Line2D.Float(52F, 20F, 48F, 2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r>
      <w:r>
        <w:rPr>
          <w:rFonts w:cs="Arial" w:ascii="Arial" w:hAnsi="Arial"/>
          <w:b/>
          <w:bCs/>
        </w:rPr>
        <w:t>streger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if (zoom == 3){    // 1. Kvadran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screen2D.drawString("Y",22,3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String("X",372,37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String("1",347,3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 = new Line2D.Float(375F, 355F, 380F, 36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2 = new Line2D.Float(375F, 365F, 380F, 36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6 = new Line2D.Float(20F, 360F, 380F, 36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7 = new Line2D.Float(40F, 20F, 40F, 38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8 = new Line2D.Float(40F, 20F, 45F, 25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9 = new Line2D.Float(40F, 20F, 35F, 25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0 = new Line2D.Float(360F, 50F, 340F, 5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1 = new Line2D.Float(360F, 52F, 360F, 48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2 = new Line2D.Float(340F, 52F, 340F, 48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3 = new Line2D.Float(370F, 40F, 370F, 2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4 = new Line2D.Float(372F, 40F, 368F, 4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5 = new Line2D.Float(372F, 20F, 368F, 2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r>
      <w:r>
        <w:rPr>
          <w:rFonts w:cs="Arial" w:ascii="Arial" w:hAnsi="Arial"/>
          <w:b/>
          <w:bCs/>
        </w:rPr>
        <w:t>streger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if (zoom == 4){   // 3. Kvadran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screen2D.drawString("Y",342,3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String("X",372,5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String("1",27,35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 = new Line2D.Float(375F, 35F, 380F, 4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2 = new Line2D.Float(375F, 45F, 380F, 4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6 = new Line2D.Float(20F, 40F, 380F, 4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7 = new Line2D.Float(360F, 20F, 360F, 38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8 = new Line2D.Float(360F, 20F, 365F, 25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9 = new Line2D.Float(360F, 20F, 355F, 25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0 = new Line2D.Float(40F, 370F, 20F, 37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1 = new Line2D.Float(40F, 372F, 40F, 368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2 = new Line2D.Float(20F, 372F, 20F, 368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3 = new Line2D.Float(50F, 360F, 50F, 34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4 = new Line2D.Float(52F, 360F, 48F, 36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5 = new Line2D.Float(52F, 340F, 48F, 34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r>
      <w:r>
        <w:rPr>
          <w:rFonts w:cs="Arial" w:ascii="Arial" w:hAnsi="Arial"/>
          <w:b/>
          <w:bCs/>
        </w:rPr>
        <w:t>streger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if (zoom == 5){     // 2. Kvadran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tab/>
      </w:r>
      <w:r>
        <w:rPr>
          <w:rFonts w:cs="Arial" w:ascii="Arial" w:hAnsi="Arial"/>
          <w:b/>
          <w:bCs/>
          <w:lang w:val="en-GB"/>
        </w:rPr>
        <w:t>screen2D.drawString("Y",22,3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String("X",372,5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creen2D.drawString("1",347,35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 = new Line2D.Float(375F, 35F, 380F, 4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2 = new Line2D.Float(375F, 45F, 380F, 4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6 = new Line2D.Float(20F, 40F, 380F, 4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7 = new Line2D.Float(40F, 20F, 40F, 38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8 = new Line2D.Float(40F, 20F, 45F, 25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9 = new Line2D.Float(40F, 20F, 35F, 25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0 = new Line2D.Float(360F, 370F, 340F, 37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1 = new Line2D.Float(360F, 372F, 360F, 368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2 = new Line2D.Float(340F, 372F, 340F, 368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3 = new Line2D.Float(370F, 360F, 370F, 34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4 = new Line2D.Float(372F, 360F, 368F, 36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ln15 = new Line2D.Float(372F, 340F, 368F, 340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streger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 prikker lave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screen2D.setColor(Color.black);</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if (zoom == 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for (float w = 20; w &lt; 390; w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for (float q = 20; q &lt; 390; q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Ellipse2D.Float prik = new Ellipse2D.Float(w, q,</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1F, 1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screen2D.fill(prik);</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if (zoom &gt; 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for (float w = 20; w &lt; 390; w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for (float q = 20; q &lt; 390; q +=2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Ellipse2D.Float prik = new Ellipse2D.Float(w, q,</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1F, 1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ab/>
        <w:tab/>
        <w:t>screen2D.fill(prik);</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tab/>
      </w:r>
      <w:r>
        <w:rPr>
          <w:rFonts w:cs="Arial" w:ascii="Arial" w:hAnsi="Arial"/>
          <w:b/>
          <w:bCs/>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 Betjeningspanel, knapper og indtastningsfelt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public class graf extends JApple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implements ActionListener, Runnable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Button btnTegn = new JButton("Tegn");</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 Lini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TextField liniea = new JTextFiel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TextField linieb = new JTextFiel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r>
      <w:r>
        <w:rPr>
          <w:rFonts w:cs="Arial" w:ascii="Arial" w:hAnsi="Arial"/>
          <w:b/>
          <w:bCs/>
          <w:lang w:val="de-DE"/>
        </w:rPr>
        <w:t>JLabel alinie = new JLabel(" Linie: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JLabel blinie = new JLabel(" x +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de-DE"/>
        </w:rPr>
        <w:tab/>
      </w:r>
      <w:r>
        <w:rPr>
          <w:rFonts w:cs="Arial" w:ascii="Arial" w:hAnsi="Arial"/>
          <w:b/>
          <w:bCs/>
          <w:lang w:val="en-GB"/>
        </w:rPr>
        <w:t>// Cirk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TextField cirkela = new JTextFiel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TextField cirkelb = new JTextFiel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TextField cirkelr = new JTextFiel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r>
      <w:r>
        <w:rPr>
          <w:rFonts w:cs="Arial" w:ascii="Arial" w:hAnsi="Arial"/>
          <w:b/>
          <w:bCs/>
        </w:rPr>
        <w:t>JLabel acirkel = new JLabel(" Cirkel: a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JLabel bcirkel = new JLabel(",    b");</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JLabel rcirkel = new JLabel("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r>
      <w:r>
        <w:rPr>
          <w:rFonts w:cs="Arial" w:ascii="Arial" w:hAnsi="Arial"/>
          <w:b/>
          <w:bCs/>
          <w:lang w:val="en-GB"/>
        </w:rPr>
        <w:t>// Parab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TextField parabela = new JTextFiel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TextField parabelb = new JTextFiel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TextField parabelc = new JTextFiel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Label aparabel = new JLabel(" Parab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Label bparabel = new JLabel("x2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Label cparabel = new JLabel("x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 Zoom</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RadioButton btnZoom0= new JRadioButton("  Normal      ",tru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RadioButton btnZoom1= new JRadioButton("Zoom Cent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RadioButton btnZoom2= new JRadioButton("4. Kvadran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RadioButton btnZoom3= new JRadioButton("1. Kvadran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RadioButton btnZoom4= new JRadioButton("3. Kvadran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RadioButton btnZoom5= new JRadioButton("2. Kvadran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 Polynomi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TextField pola = new JTextFiel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TextField polb = new JTextFiel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Label apol = new JLabel("                        Polynomi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Label bpol = new JLabel("x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Button btnPlus = new JButton("+");</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Button btnreset = new JButton("rese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Panel panPol = new JPan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Panel panPol1 = new JPan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Panel panParabel = new JPan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Panel panTom = new JPan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Panel panCirkel = new JPan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Panel panLinie = new JPan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Panel panRadio1 = new JPan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Panel panRadio2 = new JPan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Panel panRadio3 = new JPan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Panel panKnapper = new JPan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JPanel panKnapper0 = new JPan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GrafPanel panAnimation = new GrafPan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Container brugerflade = getContentPan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void init()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 Layout definere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Linie.setLayout(new FlowLayout(FlowLayout.LEFT, 5, 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Cirkel.setLayout(new FlowLayout(FlowLayout.LEFT, 5, 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Parabel.setLayout(new FlowLayout(FlowLayout.LEFT, 5, 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Radio1.setLayout(new FlowLayout(FlowLayout.LEFT, 5, 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Radio2.setLayout(new FlowLayout(FlowLayout.LEFT, 5, 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Radio3.setLayout(new FlowLayout(FlowLayout.LEFT, 5, 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Pol1.setLayout(new FlowLayout(FlowLayout.LEFT, 5, 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Pol.setLayout(new FlowLayout(FlowLayout.LEFT, 5, 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rugerflade.setLayout(new BorderLayou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cirkela.setPreferredSize(new Dimension(30,1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cirkela.setFont(new Font("Arial", Font.BOLD,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cirkelb.setPreferredSize(new Dimension(30,1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cirkelb.setFont(new Font("Arial", Font.BOLD,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cirkelr.setPreferredSize(new Dimension(30,1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cirkelr.setFont(new Font("Arial", Font.BOLD,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rabela.setPreferredSize(new Dimension(30,1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rabela.setFont(new Font("Arial", Font.BOLD,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rabelb.setPreferredSize(new Dimension(30,1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rabelb.setFont(new Font("Arial", Font.BOLD,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rabelc.setPreferredSize(new Dimension(30,1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rabelc.setFont(new Font("Arial", Font.BOLD,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liniea.setPreferredSize(new Dimension(30,1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liniea.setFont(new Font("Arial", Font.BOLD,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linieb.setPreferredSize(new Dimension(30,1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linieb.setFont(new Font("Arial", Font.BOLD,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ola.setPreferredSize(new Dimension(30,1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ola.setFont(new Font("Arial", Font.BOLD,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olb.setPreferredSize(new Dimension(30,1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olb.setFont(new Font("Arial", Font.BOLD, 1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r>
      <w:r>
        <w:rPr>
          <w:rFonts w:cs="Arial" w:ascii="Arial" w:hAnsi="Arial"/>
          <w:b/>
          <w:bCs/>
        </w:rPr>
        <w:t>panCirkel.add(acirk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panCirkel.add(cirkel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panCirkel.add(bcirk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panCirkel.add(cirkelb);</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panCirkel.add(rcirk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panCirkel.add(cirkel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r>
      <w:r>
        <w:rPr>
          <w:rFonts w:cs="Arial" w:ascii="Arial" w:hAnsi="Arial"/>
          <w:b/>
          <w:bCs/>
          <w:lang w:val="de-DE"/>
        </w:rPr>
        <w:t>panParabel.add(aparab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panParabel.add(parabel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panParabel.add(bparab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panParabel.add(parabelb);</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panParabel.add(cparab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panParabel.add(parabel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panLinie.add(alini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panLinie.add(linie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panLinie.add(blini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panLinie.add(linieb);</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de-DE"/>
        </w:rPr>
        <w:tab/>
        <w:tab/>
      </w:r>
      <w:r>
        <w:rPr>
          <w:rFonts w:cs="Arial" w:ascii="Arial" w:hAnsi="Arial"/>
          <w:b/>
          <w:bCs/>
          <w:lang w:val="en-GB"/>
        </w:rPr>
        <w:t>panRadio1.add(btnZoom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Radio1.add(btnZoom1);</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Radio2.add(btnZoom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Radio2.add(btnZoom3);</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Radio3.add(btnZoom4);</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Radio3.add(btnZoom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Pol.add(apo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Pol1.add(pol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Pol1.add(bpo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Pol1.add(polb);</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Pol1.add(btnPlu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Pol1.add(btnrese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r>
      <w:r>
        <w:rPr>
          <w:rFonts w:cs="Arial" w:ascii="Arial" w:hAnsi="Arial"/>
          <w:b/>
          <w:bCs/>
        </w:rPr>
        <w:t>panKnapper.add(panTom);</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panKnapper0.add(btnTegn);</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panKnapper.add(panKnapper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panKnapper.add(panLini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panKnapper.add(panCirk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panKnapper.add(panParabe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panKnapper.add(panRadio1);</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r>
      <w:r>
        <w:rPr>
          <w:rFonts w:cs="Arial" w:ascii="Arial" w:hAnsi="Arial"/>
          <w:b/>
          <w:bCs/>
          <w:lang w:val="de-DE"/>
        </w:rPr>
        <w:t>panKnapper.add(panRadio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panKnapper.add(panRadio3);</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panKnapper.add(panPol);</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t>panKnapper.add(panPol1);</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de-DE"/>
        </w:rPr>
      </w:pPr>
      <w:r>
        <w:rPr>
          <w:rFonts w:cs="Arial" w:ascii="Arial" w:hAnsi="Arial"/>
          <w:b/>
          <w:bCs/>
          <w:lang w:val="de-DE"/>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de-DE"/>
        </w:rPr>
        <w:tab/>
        <w:tab/>
      </w:r>
      <w:r>
        <w:rPr>
          <w:rFonts w:cs="Arial" w:ascii="Arial" w:hAnsi="Arial"/>
          <w:b/>
          <w:bCs/>
          <w:lang w:val="en-GB"/>
        </w:rPr>
        <w:t>ButtonGroup group1= new ButtonGroup();</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group1.add(btnZoom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group1.add(btnZoom1);</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group1.add(btnZoom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group1.add(btnZoom3);</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group1.add(btnZoom4);</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group1.add(btnZoom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r>
      <w:r>
        <w:rPr>
          <w:rFonts w:cs="Arial" w:ascii="Arial" w:hAnsi="Arial"/>
          <w:b/>
          <w:bCs/>
        </w:rPr>
        <w:t>// Paneler føjes til brugerflad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brugerflade.add(panKnapper, BorderLayout.EAS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brugerflade.add(panAnimation, BorderLayout.CENT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r>
      <w:r>
        <w:rPr>
          <w:rFonts w:cs="Arial" w:ascii="Arial" w:hAnsi="Arial"/>
          <w:b/>
          <w:bCs/>
          <w:lang w:val="en-GB"/>
        </w:rPr>
        <w:t>panKnapper.setLayout(new GridLayout(10,1));</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r>
      <w:r>
        <w:rPr>
          <w:rFonts w:cs="Arial" w:ascii="Arial" w:hAnsi="Arial"/>
          <w:b/>
          <w:bCs/>
        </w:rPr>
        <w:t>// Farvelægning m.m.</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r>
      <w:r>
        <w:rPr>
          <w:rFonts w:cs="Arial" w:ascii="Arial" w:hAnsi="Arial"/>
          <w:b/>
          <w:bCs/>
          <w:lang w:val="en-GB"/>
        </w:rPr>
        <w:t>apol.setForeground(Color.dark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pol.setForeground(Color.dark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cirkel.setForeground(Color.re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cirkel.setForeground(Color.re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rcirkel.setForeground(Color.re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linie.setForeground(Color.yellow);</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linie.setForeground(Color.yellow);</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parabel.setForeground(Color.blu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parabel.setForeground(Color.blu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cparabel.setForeground(Color.blu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reset.setBackground(Color.re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reset.setForeground(Color.blu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Plus.setBackground(Color.re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Plus.setForeground(Color.blu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Tegn.setPreferredSize(new Dimension(70, 3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Tegn.setBackground(Color.red);</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Tegn.setForeground(Color.blu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Zoom0.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Zoom1.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Zoom2.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Zoom3.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Zoom4.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Zoom5.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Pol.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Pol1.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Parabel.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Cirkel.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Linie.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Radio1.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Radio2.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Radio3.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Tom.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Knapper0.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Knapper.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panAnimation.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rugerflade.setBackground(Color.lightGray);</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 Event-lytter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reset.addActionListener(thi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Plus.addActionListener(thi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Tegn.addActionListener(thi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Zoom0.addActionListener(thi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Zoom1.addActionListener(thi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Zoom2.addActionListener(thi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Zoom3.addActionListener(thi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Zoom4.addActionListener(thi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btnZoom5.addActionListener(thi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void run()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r>
      <w:r>
        <w:rPr>
          <w:rFonts w:cs="Arial" w:ascii="Arial" w:hAnsi="Arial"/>
          <w:b/>
          <w:bCs/>
        </w:rPr>
        <w:t>// Her sættes tomt indtastningsfelt = 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r>
      <w:r>
        <w:rPr>
          <w:rFonts w:cs="Arial" w:ascii="Arial" w:hAnsi="Arial"/>
          <w:b/>
          <w:bCs/>
          <w:lang w:val="en-GB"/>
        </w:rPr>
        <w:t>float aflæs(JTextField f){</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if (f.getText().equal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return 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els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Float F = Float.valueOf(f.getTex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return F.floatValu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public void actionPerformed(ActionEvent event)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Object kilde = event.getSourc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if (kilde == btnZoom0) panAnimation.zoom = 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if (kilde == btnZoom1) panAnimation.zoom = 1;</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if (kilde == btnZoom2) panAnimation.zoom = 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if (kilde == btnZoom3) panAnimation.zoom = 3;</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if (kilde == btnZoom4) panAnimation.zoom = 4;</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if (kilde == btnZoom5) panAnimation.zoom = 5;</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r>
      <w:r>
        <w:rPr>
          <w:rFonts w:cs="Arial" w:ascii="Arial" w:hAnsi="Arial"/>
          <w:b/>
          <w:bCs/>
        </w:rPr>
        <w:t>// Plus gemmer indtastninger i array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r>
      <w:r>
        <w:rPr>
          <w:rFonts w:cs="Arial" w:ascii="Arial" w:hAnsi="Arial"/>
          <w:b/>
          <w:bCs/>
          <w:lang w:val="en-GB"/>
        </w:rPr>
        <w:t>if (kilde == btnPlu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Float POLYA = Float.valueOf(pola.getTex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panAnimation.polya [panAnimation.tæller] = POLYA.floatValu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Float POLYB = Float.valueOf(polb.getTex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panAnimation.polyb [panAnimation.tæller] = POLYB.floatValu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tab/>
      </w:r>
      <w:r>
        <w:rPr>
          <w:rFonts w:cs="Arial" w:ascii="Arial" w:hAnsi="Arial"/>
          <w:b/>
          <w:bCs/>
        </w:rPr>
        <w:t>panAnimation.tæller = panAnimation.tæller +1;</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r>
      <w:r>
        <w:rPr>
          <w:rFonts w:cs="Arial" w:ascii="Arial" w:hAnsi="Arial"/>
          <w:b/>
          <w:bCs/>
          <w:lang w:val="en-GB"/>
        </w:rPr>
        <w:t>pola.setTex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polb.setTex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r>
      <w:r>
        <w:rPr>
          <w:rFonts w:cs="Arial" w:ascii="Arial" w:hAnsi="Arial"/>
          <w:b/>
          <w:bCs/>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 Polynomiers array nulstille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if(kilde ==btnrese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for(int i=0;i&lt;20;i++){</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panAnimation.polya[i]=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t>panAnimation.polyb[i]=0;</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 Ved tryk på Tegn, aflæses indtastningsfelter og arrays, og der tegnes</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if (kilde == btnTegn)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panAnimation.ca = aflæs(cirkel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panAnimation.cb = aflæs(cirkelb);</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panAnimation.cr = aflæs(cirkel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panAnimation.pa = aflæs(parabel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panAnimation.pb = aflæs(parabelb);</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panAnimation.pc = aflæs(parabelc);</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panAnimation.la = aflæs(linie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t>panAnimation.lb = aflæs(linieb);</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rPr>
        <w:tab/>
        <w:tab/>
        <w:tab/>
      </w:r>
      <w:r>
        <w:rPr>
          <w:rFonts w:cs="Arial" w:ascii="Arial" w:hAnsi="Arial"/>
          <w:b/>
          <w:bCs/>
          <w:lang w:val="en-GB"/>
        </w:rPr>
        <w:t>panAnimation.tegn=true;</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t>panAnimation.repain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lang w:val="en-GB"/>
        </w:rPr>
      </w:pPr>
      <w:r>
        <w:rPr>
          <w:rFonts w:cs="Arial" w:ascii="Arial" w:hAnsi="Arial"/>
          <w:b/>
          <w:bCs/>
          <w:lang w:val="en-GB"/>
        </w:rPr>
        <w:tab/>
        <w:tab/>
        <w:tab/>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Arial" w:hAnsi="Arial"/>
          <w:b/>
          <w:bCs/>
          <w:lang w:val="en-GB"/>
        </w:rPr>
        <w:tab/>
        <w:tab/>
      </w:r>
      <w:r>
        <w:rPr>
          <w:rFonts w:cs="Arial" w:ascii="Arial" w:hAnsi="Arial"/>
          <w:b/>
          <w:bCs/>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ab/>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bCs/>
        </w:rPr>
      </w:pPr>
      <w:r>
        <w:rPr>
          <w:rFonts w:cs="Arial" w:ascii="Arial" w:hAnsi="Arial"/>
          <w:b/>
          <w:bCs/>
        </w:rPr>
        <w:t>}</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180" w:hanging="0"/>
        <w:rPr>
          <w:rFonts w:ascii="Arial" w:hAnsi="Arial" w:cs="Arial"/>
          <w:b/>
          <w:b/>
          <w:bCs/>
        </w:rPr>
      </w:pPr>
      <w:r>
        <w:rPr>
          <w:rFonts w:cs="Arial" w:ascii="Arial" w:hAnsi="Arial"/>
          <w:b/>
          <w:bCs/>
        </w:rPr>
      </w:r>
    </w:p>
    <w:p>
      <w:pPr>
        <w:pStyle w:val="Normal"/>
        <w:ind w:left="180" w:hanging="0"/>
        <w:rPr>
          <w:rFonts w:ascii="Arial" w:hAnsi="Arial" w:cs="Arial"/>
          <w:b/>
          <w:b/>
          <w:bCs/>
        </w:rPr>
      </w:pPr>
      <w:r>
        <w:rPr>
          <w:rFonts w:cs="Arial" w:ascii="Arial" w:hAnsi="Arial"/>
          <w:b/>
          <w:bCs/>
        </w:rPr>
      </w:r>
    </w:p>
    <w:p>
      <w:pPr>
        <w:pStyle w:val="Normal"/>
        <w:numPr>
          <w:ilvl w:val="0"/>
          <w:numId w:val="2"/>
        </w:numPr>
        <w:tabs>
          <w:tab w:val="clear" w:pos="1304"/>
          <w:tab w:val="left" w:pos="540" w:leader="none"/>
        </w:tabs>
        <w:ind w:left="540" w:hanging="360"/>
        <w:rPr>
          <w:rFonts w:ascii="Arial" w:hAnsi="Arial" w:cs="Arial"/>
          <w:b/>
          <w:b/>
          <w:bCs/>
        </w:rPr>
      </w:pPr>
      <w:r>
        <w:rPr>
          <w:rFonts w:cs="Arial" w:ascii="Arial" w:hAnsi="Arial"/>
          <w:b/>
          <w:bCs/>
        </w:rPr>
        <w:t>test og afsluttende kommentarer.</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Vi har testet programmet på følgende måde.</w:t>
      </w:r>
    </w:p>
    <w:p>
      <w:pPr>
        <w:pStyle w:val="Normal"/>
        <w:ind w:left="360" w:hanging="0"/>
        <w:rPr>
          <w:rFonts w:ascii="Arial" w:hAnsi="Arial" w:cs="Arial"/>
          <w:b/>
          <w:b/>
          <w:bCs/>
        </w:rPr>
      </w:pPr>
      <w:r>
        <w:rPr>
          <w:rFonts w:cs="Arial" w:ascii="Arial" w:hAnsi="Arial"/>
          <w:b/>
          <w:bCs/>
        </w:rPr>
      </w:r>
    </w:p>
    <w:p>
      <w:pPr>
        <w:pStyle w:val="TextBodyIndent"/>
        <w:spacing w:lineRule="auto" w:line="360"/>
        <w:ind w:left="357" w:hanging="0"/>
        <w:rPr/>
      </w:pPr>
      <w:r>
        <w:rPr/>
        <w:t>De fejl vi er stødt på undervejs, i projektet har vi selvfølgelig rette, men negativ potens kan vi desværre kun få til at virke nogle gange ,men andre gange bryder appletten el browseren ned. Ved udregning af polynomier, kan der kun foretages 20 indtastninger.</w:t>
      </w:r>
    </w:p>
    <w:p>
      <w:pPr>
        <w:pStyle w:val="Normal"/>
        <w:spacing w:lineRule="auto" w:line="360"/>
        <w:ind w:left="357" w:hanging="0"/>
        <w:rPr>
          <w:rFonts w:ascii="Arial" w:hAnsi="Arial" w:cs="Arial"/>
        </w:rPr>
      </w:pPr>
      <w:r>
        <w:rPr>
          <w:rFonts w:cs="Arial" w:ascii="Arial" w:hAnsi="Arial"/>
        </w:rPr>
        <w:t xml:space="preserve">Som tidligere nævnt er det vigtigt at der i stedet for at trykke f. eks 2,3 så skal der i stedet for komma trykkes punktum. Det kan lade sig gøre at trykke samtlige funktioner ind samtidig, så man kan arbejde videre med f. eks skæringspunkter o.s.v </w:t>
      </w:r>
    </w:p>
    <w:p>
      <w:pPr>
        <w:pStyle w:val="Normal"/>
        <w:spacing w:lineRule="auto" w:line="360"/>
        <w:ind w:left="357"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en vil ligge på nettet på følgende ad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hyperlink r:id="rId3">
        <w:r>
          <w:rPr>
            <w:rStyle w:val="InternetLink"/>
            <w:rFonts w:cs="Arial" w:ascii="Arial" w:hAnsi="Arial"/>
          </w:rPr>
          <w:t>http://www.oksen.nu/datalogi/graf.html</w:t>
        </w:r>
      </w:hyperlink>
    </w:p>
    <w:p>
      <w:pPr>
        <w:pStyle w:val="Normal"/>
        <w:ind w:left="360" w:hanging="0"/>
        <w:rPr>
          <w:rFonts w:ascii="Arial" w:hAnsi="Arial" w:cs="Arial"/>
        </w:rPr>
      </w:pPr>
      <w:r>
        <w:rPr>
          <w:rFonts w:cs="Arial" w:ascii="Arial" w:hAnsi="Arial"/>
        </w:rPr>
      </w:r>
    </w:p>
    <w:sectPr>
      <w:footerReference w:type="default" r:id="rId4"/>
      <w:type w:val="nextPage"/>
      <w:pgSz w:w="11906" w:h="16838"/>
      <w:pgMar w:left="1440"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ommy Oksen og Bettina Hansen     4. projekt      graftegner         1 Maj 2001.</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360" w:hanging="0"/>
    </w:pPr>
    <w:rPr>
      <w:rFonts w:ascii="Arial" w:hAnsi="Arial" w:cs="Arial"/>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ksen.nu/datalogi/graf.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1:19:00Z</dcterms:created>
  <dc:creator>Per Brandt</dc:creator>
  <dc:description/>
  <dc:language>en-US</dc:language>
  <cp:lastModifiedBy>Svendborg VUC</cp:lastModifiedBy>
  <cp:lastPrinted>2001-05-02T13:19:00Z</cp:lastPrinted>
  <dcterms:modified xsi:type="dcterms:W3CDTF">2001-05-02T11:19:00Z</dcterms:modified>
  <cp:revision>2</cp:revision>
  <dc:subject/>
  <dc:title>Rapport nr</dc:title>
</cp:coreProperties>
</file>